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7639" w:leader="none"/>
          <w:tab w:val="left" w:pos="11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Криворожского сельского поселения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внесении изменений в решение Собрания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12.2022г  № 76 «О бюджете  Криворож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 плановый период 2024 и 20245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43</w:t>
            </w:r>
            <w:r>
              <w:rPr>
                <w:b/>
                <w:bCs/>
                <w:color w:val="000000"/>
                <w:sz w:val="28"/>
                <w:szCs w:val="28"/>
              </w:rPr>
              <w:t>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42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1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39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70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36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26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28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43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62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2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69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1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12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28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76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4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4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0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5 1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5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8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7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1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 xml:space="preserve"> (предоставляемые физическими лицами на реализацию мероприятий инициативного бюджетирования по благоустройству земельного участка расположенного  по адресу: Ростовская область, Миллеровский район, сл. Криворожье, ул. им. Ленина, 39а с устройством детской игровой площадки</w:t>
            </w:r>
            <w:r>
              <w:rPr>
                <w:sz w:val="28"/>
                <w:szCs w:val="28"/>
              </w:rPr>
              <w:t>)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27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27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8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6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39" w:leader="none"/>
        <w:tab w:val="right" w:pos="152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3-10-23T06:02:00Z</dcterms:modified>
  <cp:revision>16</cp:revision>
  <dc:subject/>
  <dc:title>«Приложение 5</dc:title>
</cp:coreProperties>
</file>